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Lenka Jerakasová 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 xml:space="preserve">M.Majerové 1697/11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708 00 Ostrava – Poruba                                                                                                                                mobil:    603  767 309</w:t>
      </w:r>
    </w:p>
    <w:p>
      <w:pPr>
        <w:pStyle w:val="Normal"/>
        <w:rPr/>
      </w:pPr>
      <w:r>
        <w:rPr>
          <w:bCs/>
          <w:sz w:val="16"/>
        </w:rPr>
        <w:t>IČ: 633 07 111</w:t>
        <w:tab/>
        <w:tab/>
        <w:tab/>
        <w:tab/>
        <w:t xml:space="preserve">                                                                              e-mail: jerakasova</w:t>
      </w:r>
      <w:r>
        <w:rPr>
          <w:bCs/>
          <w:sz w:val="16"/>
          <w:lang w:val="de-DE"/>
        </w:rPr>
        <w:t>@</w:t>
      </w:r>
      <w:r>
        <w:rPr>
          <w:bCs/>
          <w:sz w:val="16"/>
        </w:rPr>
        <w:t xml:space="preserve">volny.cz 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 xml:space="preserve">DIČ: neplátce 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58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OSTRAVA –PORUBA, 17 LISTOPADU 15/2172  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</w:t>
            </w:r>
            <w:r>
              <w:rPr>
                <w:b/>
                <w:sz w:val="44"/>
                <w:szCs w:val="44"/>
              </w:rPr>
              <w:t xml:space="preserve">REKONSTRUKCE ROZVODŮ TUV, SV </w:t>
            </w:r>
          </w:p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 xml:space="preserve">        </w:t>
            </w:r>
            <w:r>
              <w:rPr>
                <w:b/>
                <w:sz w:val="44"/>
                <w:szCs w:val="44"/>
              </w:rPr>
              <w:t>A KANALIZACE V BUDOVĚ „C“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PROJEKTOVÁ  DOKUMENTACE  PRO  PROVEDENÍ STAVBY 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D.1.4-TECHNIKA PROSTŘEDÍ STAVEB- ZDRAVOTECHNICKÉ INSTALACE </w:t>
            </w:r>
          </w:p>
        </w:tc>
      </w:tr>
    </w:tbl>
    <w:p>
      <w:pPr>
        <w:pStyle w:val="Heading1"/>
        <w:rPr>
          <w:sz w:val="48"/>
        </w:rPr>
      </w:pPr>
      <w:r>
        <w:rPr>
          <w:rFonts w:eastAsia="Arial"/>
          <w:sz w:val="48"/>
        </w:rPr>
        <w:t xml:space="preserve">                  </w:t>
      </w:r>
      <w:r>
        <w:rPr>
          <w:sz w:val="48"/>
        </w:rPr>
        <w:t xml:space="preserve">SEZNAM PŘÍLOH   </w:t>
      </w:r>
    </w:p>
    <w:p>
      <w:pPr>
        <w:pStyle w:val="Normal"/>
        <w:rPr/>
      </w:pPr>
      <w:r>
        <w:rPr/>
        <w:t>401- Technická zpráva</w:t>
      </w:r>
    </w:p>
    <w:p>
      <w:pPr>
        <w:pStyle w:val="Normal"/>
        <w:rPr/>
      </w:pPr>
      <w:r>
        <w:rPr/>
        <w:t>402-  Půdorys 1.PP.</w:t>
      </w:r>
    </w:p>
    <w:p>
      <w:pPr>
        <w:pStyle w:val="Normal"/>
        <w:rPr/>
      </w:pPr>
      <w:r>
        <w:rPr/>
        <w:t>403-  Půdorys 1.NP.</w:t>
      </w:r>
    </w:p>
    <w:p>
      <w:pPr>
        <w:pStyle w:val="Normal"/>
        <w:rPr/>
      </w:pPr>
      <w:r>
        <w:rPr/>
        <w:t>404-  Půdorys 2.NP.</w:t>
      </w:r>
    </w:p>
    <w:p>
      <w:pPr>
        <w:pStyle w:val="Normal"/>
        <w:rPr/>
      </w:pPr>
      <w:r>
        <w:rPr/>
        <w:t>405-  Půdorys 3.NP.</w:t>
      </w:r>
    </w:p>
    <w:p>
      <w:pPr>
        <w:pStyle w:val="Normal"/>
        <w:rPr/>
      </w:pPr>
      <w:r>
        <w:rPr/>
        <w:t>406-  Půdorys střechy</w:t>
      </w:r>
    </w:p>
    <w:p>
      <w:pPr>
        <w:pStyle w:val="Normal"/>
        <w:rPr/>
      </w:pPr>
      <w:r>
        <w:rPr/>
        <w:t>407-  Schéma kanalizace I.</w:t>
      </w:r>
    </w:p>
    <w:p>
      <w:pPr>
        <w:pStyle w:val="Normal"/>
        <w:rPr/>
      </w:pPr>
      <w:r>
        <w:rPr/>
        <w:t>408-  Schéma kanalizace II.</w:t>
      </w:r>
    </w:p>
    <w:p>
      <w:pPr>
        <w:pStyle w:val="Normal"/>
        <w:rPr/>
      </w:pPr>
      <w:r>
        <w:rPr/>
        <w:t>409-  Schéma vody I.</w:t>
      </w:r>
    </w:p>
    <w:p>
      <w:pPr>
        <w:pStyle w:val="Normal"/>
        <w:rPr/>
      </w:pPr>
      <w:r>
        <w:rPr/>
        <w:t>410-  Schéma vody II.</w:t>
      </w:r>
    </w:p>
    <w:p>
      <w:pPr>
        <w:pStyle w:val="Normal"/>
        <w:rPr/>
      </w:pPr>
      <w:r>
        <w:rPr/>
        <w:t>411-  Půdorys 1.NP- budova B, spojovací chodba budova 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atum :</w:t>
      </w:r>
      <w:r>
        <w:rPr>
          <w:b/>
        </w:rPr>
        <w:t xml:space="preserve">     říjen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vestor :    </w:t>
      </w:r>
      <w:r>
        <w:rPr>
          <w:b/>
        </w:rPr>
        <w:t>VŠB – TU OSTRAVA</w:t>
      </w:r>
    </w:p>
    <w:p>
      <w:pPr>
        <w:pStyle w:val="TextBody"/>
        <w:ind w:left="567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17.listopadu 15/2172, Ostrava-Poruba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928995</wp:posOffset>
                </wp:positionH>
                <wp:positionV relativeFrom="page">
                  <wp:posOffset>9129395</wp:posOffset>
                </wp:positionV>
                <wp:extent cx="914400" cy="1174115"/>
                <wp:effectExtent l="3175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7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1" y="0"/>
                              </a:moveTo>
                              <a:lnTo>
                                <a:pt x="2651" y="69"/>
                              </a:lnTo>
                              <a:lnTo>
                                <a:pt x="2054" y="220"/>
                              </a:lnTo>
                              <a:lnTo>
                                <a:pt x="1471" y="474"/>
                              </a:lnTo>
                              <a:lnTo>
                                <a:pt x="985" y="833"/>
                              </a:lnTo>
                              <a:lnTo>
                                <a:pt x="569" y="1215"/>
                              </a:lnTo>
                              <a:lnTo>
                                <a:pt x="250" y="1700"/>
                              </a:lnTo>
                              <a:lnTo>
                                <a:pt x="69" y="2244"/>
                              </a:lnTo>
                              <a:lnTo>
                                <a:pt x="28" y="2499"/>
                              </a:lnTo>
                              <a:lnTo>
                                <a:pt x="0" y="2788"/>
                              </a:lnTo>
                              <a:lnTo>
                                <a:pt x="0" y="17212"/>
                              </a:lnTo>
                              <a:lnTo>
                                <a:pt x="28" y="17501"/>
                              </a:lnTo>
                              <a:lnTo>
                                <a:pt x="69" y="17791"/>
                              </a:lnTo>
                              <a:lnTo>
                                <a:pt x="250" y="18300"/>
                              </a:lnTo>
                              <a:lnTo>
                                <a:pt x="569" y="18785"/>
                              </a:lnTo>
                              <a:lnTo>
                                <a:pt x="985" y="19202"/>
                              </a:lnTo>
                              <a:lnTo>
                                <a:pt x="1471" y="19526"/>
                              </a:lnTo>
                              <a:lnTo>
                                <a:pt x="2054" y="19780"/>
                              </a:lnTo>
                              <a:lnTo>
                                <a:pt x="2651" y="19931"/>
                              </a:lnTo>
                              <a:lnTo>
                                <a:pt x="3331" y="20000"/>
                              </a:lnTo>
                              <a:lnTo>
                                <a:pt x="16669" y="20000"/>
                              </a:lnTo>
                              <a:lnTo>
                                <a:pt x="17349" y="19931"/>
                              </a:lnTo>
                              <a:lnTo>
                                <a:pt x="17946" y="19780"/>
                              </a:lnTo>
                              <a:lnTo>
                                <a:pt x="18529" y="19526"/>
                              </a:lnTo>
                              <a:lnTo>
                                <a:pt x="19015" y="19202"/>
                              </a:lnTo>
                              <a:lnTo>
                                <a:pt x="19431" y="18785"/>
                              </a:lnTo>
                              <a:lnTo>
                                <a:pt x="19750" y="18300"/>
                              </a:lnTo>
                              <a:lnTo>
                                <a:pt x="19931" y="17791"/>
                              </a:lnTo>
                              <a:lnTo>
                                <a:pt x="19972" y="17501"/>
                              </a:lnTo>
                              <a:lnTo>
                                <a:pt x="20000" y="17212"/>
                              </a:lnTo>
                              <a:lnTo>
                                <a:pt x="20000" y="2788"/>
                              </a:lnTo>
                              <a:lnTo>
                                <a:pt x="19972" y="2499"/>
                              </a:lnTo>
                              <a:lnTo>
                                <a:pt x="19931" y="2244"/>
                              </a:lnTo>
                              <a:lnTo>
                                <a:pt x="19750" y="1700"/>
                              </a:lnTo>
                              <a:lnTo>
                                <a:pt x="19431" y="1215"/>
                              </a:lnTo>
                              <a:lnTo>
                                <a:pt x="19015" y="833"/>
                              </a:lnTo>
                              <a:lnTo>
                                <a:pt x="18529" y="474"/>
                              </a:lnTo>
                              <a:lnTo>
                                <a:pt x="17946" y="220"/>
                              </a:lnTo>
                              <a:lnTo>
                                <a:pt x="17349" y="69"/>
                              </a:lnTo>
                              <a:lnTo>
                                <a:pt x="16669" y="0"/>
                              </a:lnTo>
                              <a:lnTo>
                                <a:pt x="3331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1,0l2651,69l2054,220l1471,474l985,833l569,1215l250,1700l69,2244l28,2499l0,2788l0,17212l28,17501l69,17791l250,18300l569,18785l985,19202l1471,19526l2054,19780l2651,19931l3331,20000l16669,20000l17349,19931l17946,19780l18529,19526l19015,19202l19431,18785l19750,18300l19931,17791l19972,17501l20000,17212l20000,2788l19972,2499l19931,2244l19750,1700l19431,1215l19015,833l18529,474l17946,220l17349,69l16669,0l3331,0xe" stroked="t" o:allowincell="f" style="position:absolute;margin-left:466.85pt;margin-top:718.85pt;width:71.95pt;height:92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ypracovala:   </w:t>
      </w:r>
      <w:r>
        <w:rPr>
          <w:b/>
        </w:rPr>
        <w:t>Lenka Jerakasová</w:t>
      </w:r>
    </w:p>
    <w:p>
      <w:pPr>
        <w:pStyle w:val="Normal"/>
        <w:rPr/>
      </w:pPr>
      <w:r>
        <w:rPr/>
        <w:t xml:space="preserve">                        </w:t>
      </w:r>
      <w:r>
        <w:rPr/>
        <w:t>Autorizovaný technik v oboru technika prostředí staveb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ČKAIT: 1103467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1:07:00Z</dcterms:created>
  <dc:creator>radka</dc:creator>
  <dc:description/>
  <cp:keywords/>
  <dc:language>en-US</dc:language>
  <cp:lastModifiedBy>radka</cp:lastModifiedBy>
  <cp:lastPrinted>2018-11-19T12:03:00Z</cp:lastPrinted>
  <dcterms:modified xsi:type="dcterms:W3CDTF">2018-11-19T11:07:00Z</dcterms:modified>
  <cp:revision>2</cp:revision>
  <dc:subject/>
  <dc:title>Lenka Jerakasová </dc:title>
</cp:coreProperties>
</file>